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501130" cy="46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36.65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 декабря  2012 г.</w:t>
        <w:tab/>
        <w:t xml:space="preserve">                                 </w:t>
        <w:tab/>
        <w:tab/>
        <w:tab/>
        <w:t>№  7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 готов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дицинских организаций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е в чрезвычайн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годние и рождественские праздн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исполнение указаний Министерства здравоохранения РФ, и в целях обеспечения готовности   функционирования  медицинских  организаций   области  в  условиях угрозы и (или) возникновения чрезвычайных ситуаций  в  новогодние  и  рождественские  праздник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ind w:firstLine="26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иректору ОГБУЗ «Областной центр медицины катастроф» (Долголожкин В.В.)  до  26.12.2012  уточнить  план  медико-санитарного  обеспечения  населения  Костромской  области  в  чрезвычайных  ситуациях.</w:t>
      </w:r>
    </w:p>
    <w:p>
      <w:pPr>
        <w:pStyle w:val="Normal"/>
        <w:suppressAutoHyphens w:val="true"/>
        <w:ind w:firstLine="26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Руководителям  медицинских  организаций области в срок  до 26.12.2012  провести следующие мероприятия:</w:t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ind w:left="-30" w:hanging="0"/>
        <w:jc w:val="both"/>
        <w:rPr/>
      </w:pPr>
      <w:r>
        <w:rPr>
          <w:sz w:val="28"/>
          <w:szCs w:val="28"/>
        </w:rPr>
        <w:t>- актуализировать  схемы  оповещения  руководителей  и  сотрудников нештатных  формирований  службы  медицины  катастроф  учреждения  при  угрозе  и  (или)  возникновении чрезвычайной  ситуации;</w:t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рить  укомплектованность  нештатных  формирований  службы  медицины  катастроф  медперсоналом,  медикаментами  и  аппаратурой,  при  необходимости - доукомплектова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30" w:hanging="0"/>
        <w:jc w:val="both"/>
        <w:rPr/>
      </w:pPr>
      <w:r>
        <w:rPr>
          <w:sz w:val="28"/>
          <w:szCs w:val="28"/>
        </w:rPr>
        <w:t>- провести  внеплановые  тренировочные  занятия  с  дежурным  медперсоналом,  заступающим  в  праздничные  дни  и  выходные  дни,  по  действиям  в  случае  возникновения  различных  ситуаций;</w:t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 работоспособность  средств  связи,  сигнализации  и  оповещения,  систем  автономного  жизнеобеспечения</w:t>
      </w:r>
      <w:r>
        <w:rPr>
          <w:sz w:val="28"/>
          <w:szCs w:val="34"/>
        </w:rPr>
        <w:t>;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ктуализировать  в  отделениях  скорой  медицинской  помощи  инструкцию  по  приему  вызовов  от  населения  и  действий  диспетчера  </w:t>
      </w:r>
      <w:r>
        <w:rPr>
          <w:sz w:val="28"/>
          <w:szCs w:val="34"/>
        </w:rPr>
        <w:t>по  своевременному  получению   информации  о  ЧС  или  ЧП  и  бесперебойной  работы  телефона  «0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>
          <w:sz w:val="28"/>
          <w:szCs w:val="34"/>
        </w:rPr>
      </w:pPr>
      <w:r>
        <w:rPr>
          <w:sz w:val="28"/>
          <w:szCs w:val="34"/>
        </w:rPr>
        <w:t xml:space="preserve">-  проверить  оборудование  автомобилей  скорой  медицинской  помощи  дублирующими  средствами  связи  (мобильные  телефоны,  радиосвязь  и  т.д.),  носилками,  </w:t>
      </w:r>
      <w:r>
        <w:rPr>
          <w:sz w:val="28"/>
          <w:szCs w:val="28"/>
        </w:rPr>
        <w:t>дыхательной  аппаратурой,  запасами  кислорода,  дефибриллято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 наличие,  сбор  и  своевременный  выезд  резервных бригад  СМП  на случай  ЧС  и  крупных  ДТП,  их  укомплектованность  медикаментами,  носилками;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/>
      </w:pPr>
      <w:r>
        <w:rPr>
          <w:sz w:val="28"/>
          <w:szCs w:val="28"/>
        </w:rPr>
        <w:t>-  уточнить  перераспределение  коечного  фонда  для лечения пострадавших  при  возможных  чрезвычайных  ситуациях  и  террористических  актах;</w:t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ind w:left="-30" w:hanging="0"/>
        <w:jc w:val="both"/>
        <w:rPr/>
      </w:pPr>
      <w:r>
        <w:rPr>
          <w:sz w:val="28"/>
          <w:szCs w:val="28"/>
        </w:rPr>
        <w:t>-  обеспечить  постоянную  готовность  нештатных  формирований  службы  медицины катастроф  для  работы  по  предназначению;</w:t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  <w:t>-   комиссионно  проверить  наличие  резерва  медикаментов  и  медицинского  имущества  для  чрезвычайных  ситуаций,  при  этом  особое  внимание  уделить  функционированию  наркозно-дыхательной  аппаратуры,  запасам  кислорода,  кровезаменителей,  антибиотиков.</w:t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ind w:left="-3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лавному  врачу  ОГБУЗ «Костромская  областная  больница»  (Алексеев М.В.)  обеспечить  готовность  к  своевременному  выезду  и  оказанию  квалифицированной  и  специализированной  медицинской помощи  врачей-специалистов  отделения  планово-консультативной  и экстренной  медицинской  помощи.</w:t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ind w:left="-30" w:firstLine="3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Об  исполнении  мероприятий  доложить  к  26.12.2012  в департамент  здравоохранения  Костромской  области,  через  ОГБУЗ «Областной  центр  медицины  катастроф»  электронной  почтой  или  по  факсу.</w:t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ind w:left="-30" w:firstLine="3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Контроль  за  выполнением  данного  приказа  возложить  на  первого  заместителя  директора  департамента  здравоохранения  Д.В. Сурикова.  </w:t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ind w:left="-30" w:firstLine="3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90" w:leader="none"/>
        </w:tabs>
        <w:ind w:lef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А.В. Князе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Первый  заместитель  директора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Д.В. Сурик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Директор ОГБУЗ «Областной  центр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 все  медицинские  организации  области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6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55:00Z</dcterms:created>
  <dc:creator>33</dc:creator>
  <dc:description/>
  <dc:language>en-US</dc:language>
  <cp:lastModifiedBy>user</cp:lastModifiedBy>
  <cp:lastPrinted>2012-12-17T09:41:00Z</cp:lastPrinted>
  <dcterms:modified xsi:type="dcterms:W3CDTF">2012-12-18T04:55:00Z</dcterms:modified>
  <cp:revision>2</cp:revision>
  <dc:subject/>
  <dc:title>«</dc:title>
</cp:coreProperties>
</file>